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北京岳成（三亚）律师事务所</w:t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财务管理与分配制度</w:t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exact" w:line="360"/>
        <w:ind w:left="0"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所配备的会计人员应当遵守职业道德，提高业务素质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、财务人员的责任是：严格执行国家财务法律、法规和政策，遵守财经纪律</w:t>
      </w:r>
      <w:r>
        <w:rPr>
          <w:rFonts w:cs="宋体;SimSun" w:ascii="宋体;SimSun" w:hAnsi="宋体;SimSun"/>
          <w:sz w:val="28"/>
        </w:rPr>
        <w:t>;</w:t>
      </w:r>
      <w:r>
        <w:rPr>
          <w:rFonts w:ascii="宋体;SimSun" w:hAnsi="宋体;SimSun" w:cs="宋体;SimSun"/>
          <w:sz w:val="28"/>
        </w:rPr>
        <w:t>按规定填制会计凭证，登记会计帐簿，管理会计档案，编制财务报表</w:t>
      </w:r>
      <w:r>
        <w:rPr>
          <w:rFonts w:cs="宋体;SimSun" w:ascii="宋体;SimSun" w:hAnsi="宋体;SimSun"/>
          <w:sz w:val="28"/>
        </w:rPr>
        <w:t>;</w:t>
      </w:r>
      <w:r>
        <w:rPr>
          <w:rFonts w:ascii="宋体;SimSun" w:hAnsi="宋体;SimSun" w:cs="宋体;SimSun"/>
          <w:sz w:val="28"/>
        </w:rPr>
        <w:t>对财务管理工作提出改进意见，不断完善本所财务管理制度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、本所按照基本帐户、独立核算、照章纳税、自收自支、节余留用的原则进行财务及经费管理，并接受司法行政机关及税务机关的监督检查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四、本所主任为财务负责人，管理财务工作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本所主任应当坚持勤俭办所、增收节支方针，正确安排和使用各项资金，定期进行财务分析检查，认真做好财务监督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五、年度决算报告以及重大的财务问题，都应经合伙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作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人会议或设立人审核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六、本所会计根据财政部门规定的记帐方法记帐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七、会计核算以人民币为记帐本位币。收取外汇时，应当折合人民币记帐，同时登记外汇金额和折合率。外汇应严格执行国家外汇管理政策并按规定及时足额上缴银行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八、会计记录必须以实际发生的业务及其合法凭证为依据，如实反映财务和经济业务状况，做到内容真实，数据准确，项目完整，手续齐备，资料可靠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九、会计记录必须清晰并便于理解、检查和使用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十、会计事项的处理必须于确定的期限内进行，不得提前和延后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十一、凡是当期已经实现的收入和已经发生或应当负担的费用，不论款项是否已支付，都应作为当期的收入和费用记帐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十二、会计应按期编制各类会计报表并送交税务机关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十三、本所应管好用好资金，一切财务收支均应列收列支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十四、本所要遵循国家规定的现金管理和结算制度。本所的银行帐户不准出借、出租</w:t>
      </w:r>
      <w:r>
        <w:rPr>
          <w:rFonts w:cs="宋体;SimSun" w:ascii="宋体;SimSun" w:hAnsi="宋体;SimSun"/>
          <w:sz w:val="28"/>
        </w:rPr>
        <w:t>;</w:t>
      </w:r>
      <w:r>
        <w:rPr>
          <w:rFonts w:ascii="宋体;SimSun" w:hAnsi="宋体;SimSun" w:cs="宋体;SimSun"/>
          <w:sz w:val="28"/>
        </w:rPr>
        <w:t>不准签发空头支票或远期支票</w:t>
      </w:r>
      <w:r>
        <w:rPr>
          <w:rFonts w:cs="宋体;SimSun" w:ascii="宋体;SimSun" w:hAnsi="宋体;SimSun"/>
          <w:sz w:val="28"/>
        </w:rPr>
        <w:t>;</w:t>
      </w:r>
      <w:r>
        <w:rPr>
          <w:rFonts w:ascii="宋体;SimSun" w:hAnsi="宋体;SimSun" w:cs="宋体;SimSun"/>
          <w:sz w:val="28"/>
        </w:rPr>
        <w:t>不准将支票交由本所以外的单位或人员签发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十五、本所每日现金节余数，不得超过核定的限额。库存现金不得以白条顶库。应当使用非现金结算方式的，不得支付现金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十六、本所按章程规定实行收入的经费管理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十七、本所的业务收入用于律师提成、办公费用、设备购置费用、集体福利、人员工资、购买固定资产、缴纳社会保险及本所积累金等项目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十八、本所的一切费用开支均应本着精打细算的原则节约使用。各项费用的开支范围及标准，按国家规定执行</w:t>
      </w:r>
      <w:r>
        <w:rPr>
          <w:rFonts w:cs="宋体;SimSun" w:ascii="宋体;SimSun" w:hAnsi="宋体;SimSun"/>
          <w:sz w:val="28"/>
        </w:rPr>
        <w:t>;</w:t>
      </w:r>
      <w:r>
        <w:rPr>
          <w:rFonts w:ascii="宋体;SimSun" w:hAnsi="宋体;SimSun" w:cs="宋体;SimSun"/>
          <w:sz w:val="28"/>
        </w:rPr>
        <w:t>国家没有规定或允许单位自行规定的，按本所的规定执行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8"/>
        </w:rPr>
        <w:t>　　十九、办公所需的低值易耗品，一次列入相应的管理费用，其他需要待摊的费用，按受益期限确定分摊额，分摊期限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至</w:t>
      </w: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个月，最长不超过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年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二十、本所开办费在本所开始经营的当月一次性计入当月管理费用中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二十一、本所的固定资产，应同时具备使用年限在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年以上和单位价值在</w:t>
      </w:r>
      <w:r>
        <w:rPr>
          <w:rFonts w:cs="宋体;SimSun" w:ascii="宋体;SimSun" w:hAnsi="宋体;SimSun"/>
          <w:sz w:val="28"/>
        </w:rPr>
        <w:t>2000</w:t>
      </w:r>
      <w:r>
        <w:rPr>
          <w:rFonts w:ascii="宋体;SimSun" w:hAnsi="宋体;SimSun" w:cs="宋体;SimSun"/>
          <w:sz w:val="28"/>
        </w:rPr>
        <w:t>元以上两个条件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二十二、本所对固定资产的购入、转让、清理、报废等应当办理会计手续，并按固定资产明细帐进行核算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二十三、本所各项固定资产应指定专人负责保管维护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二十四、财会人员要对本所的财务状况进行定期分析，着重于合法合规、控制费用、增收节支方面，并向合伙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作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人会议或者设立人提出改进建议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二十五、合伙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作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人会议或者设立人定期或不定期进行财务检查。财务检查的内容包括：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一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各项税款、会费是否按期足额交纳</w:t>
      </w:r>
      <w:r>
        <w:rPr>
          <w:rFonts w:cs="宋体;SimSun" w:ascii="宋体;SimSun" w:hAnsi="宋体;SimSun"/>
          <w:sz w:val="28"/>
        </w:rPr>
        <w:t>;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二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各项业务收入是否合理并全部入帐</w:t>
      </w:r>
      <w:r>
        <w:rPr>
          <w:rFonts w:cs="宋体;SimSun" w:ascii="宋体;SimSun" w:hAnsi="宋体;SimSun"/>
          <w:sz w:val="28"/>
        </w:rPr>
        <w:t>;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三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各项支出是否合理合法</w:t>
      </w:r>
      <w:r>
        <w:rPr>
          <w:rFonts w:cs="宋体;SimSun" w:ascii="宋体;SimSun" w:hAnsi="宋体;SimSun"/>
          <w:sz w:val="28"/>
        </w:rPr>
        <w:t>;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四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会计记录是否准确，手续是否齐备，科目使用是否正确</w:t>
      </w:r>
      <w:r>
        <w:rPr>
          <w:rFonts w:cs="宋体;SimSun" w:ascii="宋体;SimSun" w:hAnsi="宋体;SimSun"/>
          <w:sz w:val="28"/>
        </w:rPr>
        <w:t>;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五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财产是否完整</w:t>
      </w:r>
      <w:r>
        <w:rPr>
          <w:rFonts w:cs="宋体;SimSun" w:ascii="宋体;SimSun" w:hAnsi="宋体;SimSun"/>
          <w:sz w:val="28"/>
        </w:rPr>
        <w:t>;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六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专用基金的提取是否符合规定</w:t>
      </w:r>
      <w:r>
        <w:rPr>
          <w:rFonts w:cs="宋体;SimSun" w:ascii="宋体;SimSun" w:hAnsi="宋体;SimSun"/>
          <w:sz w:val="28"/>
        </w:rPr>
        <w:t>;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七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依财务规定、制度应检查的其他事项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二十六、财会人员应严格执行财务法规及制度，认真履行职责，对违章者应予以解聘或辞退。财会人员岗位责任制另行制定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二十七、本所依法终止或撤销时，应依国家法规及本所章程的有关规定成立清算小组并进行财产清算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二十八、清算费用应优先在本所存留的财产中支付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二十九、清算后可分配的剩余财产，按章程规定予以分配或归设立人。清算后出现的亏损，依章程规定予以分担或由设立人承担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十、本所业务收入分配严格按照《海南省律师协会关于本所业务收入分配的规定》执行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eastAsia="Times New Roman"/>
        </w:rPr>
        <w:t xml:space="preserve">                                   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北京岳成（三亚）律师事务所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</w:t>
      </w:r>
      <w:r>
        <w:rPr>
          <w:rFonts w:ascii="宋体;SimSun" w:hAnsi="宋体;SimSun" w:cs="宋体;SimSun"/>
          <w:sz w:val="28"/>
        </w:rPr>
        <w:t>二零零七年十月一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jc w:val="both"/>
      <w:rPr>
        <w:rFonts w:ascii="楷体_GB2312" w:hAnsi="楷体_GB2312" w:eastAsia="楷体_GB2312"/>
      </w:rPr>
    </w:pPr>
    <w:r>
      <w:rPr>
        <w:rFonts w:ascii="楷体_GB2312" w:hAnsi="楷体_GB2312" w:eastAsia="楷体_GB2312"/>
      </w:rPr>
      <w:t>海南省三亚市西河东路碧海国际大厦</w:t>
    </w:r>
    <w:r>
      <w:rPr>
        <w:rFonts w:eastAsia="楷体_GB2312" w:ascii="楷体_GB2312" w:hAnsi="楷体_GB2312"/>
      </w:rPr>
      <w:t>10</w:t>
    </w:r>
    <w:r>
      <w:rPr>
        <w:rFonts w:ascii="楷体_GB2312" w:hAnsi="楷体_GB2312" w:eastAsia="楷体_GB2312"/>
      </w:rPr>
      <w:t>层</w:t>
    </w:r>
    <w:r>
      <w:rPr>
        <w:rFonts w:eastAsia="楷体_GB2312" w:ascii="楷体_GB2312" w:hAnsi="楷体_GB2312"/>
      </w:rPr>
      <w:t>1001</w:t>
    </w:r>
    <w:r>
      <w:rPr>
        <w:rFonts w:ascii="楷体_GB2312" w:hAnsi="楷体_GB2312" w:eastAsia="楷体_GB2312"/>
      </w:rPr>
      <w:t xml:space="preserve">室   </w:t>
    </w:r>
    <w:r>
      <w:rPr>
        <w:rFonts w:eastAsia="楷体_GB2312" w:ascii="楷体_GB2312" w:hAnsi="楷体_GB2312"/>
      </w:rPr>
      <w:tab/>
      <w:t xml:space="preserve">    </w:t>
    </w:r>
    <w:r>
      <w:rPr>
        <w:rFonts w:ascii="楷体_GB2312" w:hAnsi="楷体_GB2312" w:eastAsia="楷体_GB2312"/>
      </w:rPr>
      <w:t>电话：</w:t>
    </w:r>
    <w:r>
      <w:rPr>
        <w:rFonts w:eastAsia="楷体_GB2312" w:ascii="楷体_GB2312" w:hAnsi="楷体_GB2312"/>
      </w:rPr>
      <w:t>0898-88239665</w:t>
    </w:r>
    <w:r>
      <w:rPr>
        <w:rFonts w:ascii="楷体_GB2312" w:hAnsi="楷体_GB2312" w:eastAsia="楷体_GB2312"/>
      </w:rPr>
      <w:t>传真：</w:t>
    </w:r>
    <w:r>
      <w:rPr>
        <w:rFonts w:eastAsia="楷体_GB2312" w:ascii="楷体_GB2312" w:hAnsi="楷体_GB2312"/>
      </w:rPr>
      <w:t>88239667</w:t>
    </w:r>
  </w:p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</w:rPr>
      <w:t>北京岳成（三亚）律师事务所</w:t>
    </w:r>
    <w:r>
      <w:rPr>
        <w:rFonts w:eastAsia="Times New Roman"/>
        <w:sz w:val="21"/>
        <w:szCs w:val="21"/>
      </w:rPr>
      <w:t xml:space="preserve">                   </w:t>
    </w:r>
    <w:r>
      <w:rPr>
        <w:sz w:val="21"/>
        <w:szCs w:val="21"/>
      </w:rPr>
      <w:t>BEIJING  YUECHENG  LAW  FI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1:52:00Z</dcterms:created>
  <dc:creator>行政</dc:creator>
  <dc:description/>
  <cp:keywords/>
  <dc:language>en-US</dc:language>
  <cp:lastModifiedBy>sanya</cp:lastModifiedBy>
  <dcterms:modified xsi:type="dcterms:W3CDTF">2013-02-04T09:12:00Z</dcterms:modified>
  <cp:revision>2</cp:revision>
  <dc:subject/>
  <dc:title>北京市岳成本所三亚分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